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«___» _________ 2024 года</w:t>
        <w:tab/>
        <w:t>№    ____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я Совета муниципального района «Шилкинский район» от 28 декабря 2023 года № 18/94 «О согласовании финансовых средств на содержание и ремонт автомобильных дорог общего пользования местного значения из дорожного фонда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4 году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на содержание и ремонт автомобильных дорог общего пользования местного значения из дорожного фонда муниципального района «Шилкинский район» в 2024 году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нести изменения в План расходования дорожного фонда МР «Шилкинский район» на 2024 год, утвержденный решением Совета</w:t>
      </w:r>
      <w:r>
        <w:rPr>
          <w:sz w:val="28"/>
          <w:szCs w:val="28"/>
        </w:rPr>
        <w:t xml:space="preserve"> муниципального района «Шилкинский район» от 28 декабря 2023 года № 18/94 изложить его в новой редакции предлагаетс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70"/>
        <w:gridCol w:w="208"/>
        <w:gridCol w:w="3827"/>
        <w:gridCol w:w="709"/>
        <w:gridCol w:w="945"/>
      </w:tblGrid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ования дорожного фонда МР "Шилк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4 го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м финансирования, тыс. руб. из дорожного фонда муниципального района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     </w:t>
            </w:r>
            <w:r>
              <w:rPr>
                <w:b/>
                <w:bCs/>
                <w:iCs/>
                <w:color w:val="000000"/>
              </w:rPr>
              <w:t xml:space="preserve">Дороги общего пользования местного значения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              </w:t>
            </w:r>
            <w:r>
              <w:rPr>
                <w:b/>
                <w:bCs/>
                <w:iCs/>
                <w:color w:val="000000"/>
              </w:rPr>
              <w:t>"Шилкинский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автомобильных дорог муниципального района "Шилкинский район"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120 976,84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внутри поселенческих дорог муниципального района "Шилкинский район":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9 689 652,65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Усть-Теленгуйское" ул. Лесная с. Верх-Теленгуй укладка водопропускной трубы через ручей в пади Городищенская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           </w:t>
            </w:r>
            <w:r>
              <w:rPr>
                <w:bCs/>
                <w:color w:val="000000"/>
              </w:rPr>
              <w:t>540 828,59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Усть-Теленгуйское" (на ремонт парома)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404 014,54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«Первомайское» на ямочный ремонт асфальта внутри поселения, ремонт дорожного полотна ст. Солнцево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1 156,8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«Шилкинское» асфальт СОШ № 2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оста с. Богомягково (14 м)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 523,13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«Ононское» ремонт автомобильной дороге по ул. Новая с. Ононское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20 669,99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/п «Казановское» ремонт автомобильной дороге по ул. Октябрьской Революции с. Казаново 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 031,57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color w:val="000000"/>
              </w:rPr>
              <w:t>с/п «Размахнинское» ремонт водопропускной трубы и отсыпка по ул. Луговая с. Размахнино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2 428,03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ъезд с. Митрофаново организация автобусной  остановки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5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ка отбойников на дороге Шиванда-Уненкер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75 083,25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ъезд к с. Золотухино ремонт дорожного полотна (отсыпка грунтом) и укладка водопропускных труб на км 0+000 – 5+051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8 531,56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моста через реку «Каменка», на автодороге Шиванда-Уненкер на км 15+448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70 023,27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 (софинансирование)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0 6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логи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 117,93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Погашение кредиторской задолженности по налогам за 2023г. 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1 614,5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того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7 457 600, 00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49:00Z</dcterms:created>
  <dc:creator>Бухгалтер</dc:creator>
  <dc:description/>
  <dc:language>en-US</dc:language>
  <cp:lastModifiedBy>Postmaster</cp:lastModifiedBy>
  <cp:lastPrinted>2023-12-19T08:57:00Z</cp:lastPrinted>
  <dcterms:modified xsi:type="dcterms:W3CDTF">2024-05-16T06:49:00Z</dcterms:modified>
  <cp:revision>2</cp:revision>
  <dc:subject/>
  <dc:title>ПРОЕКТ</dc:title>
</cp:coreProperties>
</file>